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55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10 sierpni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strzeżenie meteorologiczne nr. 3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Burze z gradem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 xml:space="preserve"> powiaty:  aleksandrowski, brodnicki, bydgoski, Bydgoszcz, chełmiński, golubsko-dobrzyński, Grudziądz, grudziądzki, lipnowski, radziejowski, rypiński, świecki, Toruń, toruński, wąbrzeski, Włocławek, włocławsk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 </w:t>
      </w:r>
      <w:r>
        <w:rPr/>
        <w:t>od godz. 10:00 dnia 10.08.2018 do godz. 20:00 dnia 10.08.2018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  Prognozuje się wystąpienie burz z opadami deszczu od 10 mm do 20 mm, lokalnie do 30 mm oraz porywami wiatru do 75 km/h. Możliwy g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70 %</w:t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Maria Poświata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 Biuro Meteorologicznych Prognoz Morskich w Gdyni, </w:t>
      </w:r>
      <w:r>
        <w:rPr>
          <w:bCs/>
        </w:rPr>
        <w:t>ostrzeżenie</w:t>
      </w:r>
      <w:r>
        <w:rPr>
          <w:b/>
          <w:bCs/>
          <w:color w:val="FF0000"/>
        </w:rPr>
        <w:t xml:space="preserve"> </w:t>
      </w:r>
      <w:r>
        <w:rPr>
          <w:bCs/>
        </w:rPr>
        <w:t>meteorologiczne zbiorcze nr 34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>Łukasz Szczupac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07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8-08-10T09:07:00Z</dcterms:modified>
  <cp:revision>2</cp:revision>
  <dc:subject/>
  <dc:title>WBZK-I-F- 5520-01/09</dc:title>
</cp:coreProperties>
</file>