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48"/>
      </w:tblGrid>
      <w:tr>
        <w:trPr>
          <w:trHeight w:val="80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1.2019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1 styczni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ilnym wietrz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Silny wiatr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 xml:space="preserve">powiaty: aleksandrowski, brodnicki, bydgoski, Bydgoszcz, chełmiński, </w:t>
      </w:r>
    </w:p>
    <w:p>
      <w:pPr>
        <w:pStyle w:val="Normal"/>
        <w:autoSpaceDE w:val="false"/>
        <w:rPr/>
      </w:pPr>
      <w:r>
        <w:rPr/>
        <w:t>golubsko-dobrzyński, Grudziądz, grudziądzki, lipnowski, rypiński, świecki, Toruń, toruński, tucholski, wąbrzeski, Włocławek, włocławsk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08:00 dnia 02.01.2019 do godz. 05:00 dnia 03.01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zewiduje się wystąpienie silnego wiatru o średniej prędkości od 30 km/h do 45 km/h,</w:t>
      </w:r>
    </w:p>
    <w:p>
      <w:pPr>
        <w:pStyle w:val="Normal"/>
        <w:autoSpaceDE w:val="false"/>
        <w:rPr/>
      </w:pPr>
      <w:r>
        <w:rPr/>
        <w:t>w porywach miejscami do 80 km/h z północy i północnego-zachod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7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 xml:space="preserve"> Maria Poświat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, ostrzeżenie meteorologiczne zbiorczo nr 1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24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1-02T07:24:00Z</dcterms:modified>
  <cp:revision>2</cp:revision>
  <dc:subject/>
  <dc:title>WBZK-I-F- 5520-01/09</dc:title>
</cp:coreProperties>
</file>