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14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1 lutego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padach marznąc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pady marznąc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dotyczy -  wszystkie </w:t>
      </w:r>
      <w:r>
        <w:rPr/>
        <w:t>powiaty: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22:00 dnia 01.02.2019 do godz. 05:00 dnia 02.02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miejscami wystąpienie słabych opadów marznącego deszczu oraz mżawki powodujących gołoledź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85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Grzegorz Pietruch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17, ostrzeżenia meteorologiczne nr 10, 11, 12, 13 dla poszczególnych powiatów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</w:t>
      </w:r>
      <w:r>
        <w:rPr/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50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2-01T12:50:00Z</dcterms:modified>
  <cp:revision>2</cp:revision>
  <dc:subject/>
  <dc:title>WBZK-I-F- 5520-01/09</dc:title>
</cp:coreProperties>
</file>