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8615</wp:posOffset>
                </wp:positionH>
                <wp:positionV relativeFrom="paragraph">
                  <wp:posOffset>-326390</wp:posOffset>
                </wp:positionV>
                <wp:extent cx="242252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o Regulaminu VI Rajdu Nordic Wal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37.45pt;mso-wrap-distance-left:9.05pt;mso-wrap-distance-right:9.05pt;mso-wrap-distance-top:0pt;mso-wrap-distance-bottom:0pt;margin-top:-25.7pt;mso-position-vertical-relative:text;margin-left:327.45pt;mso-position-horizontal-relative:text">
                <v:textbox>
                  <w:txbxContent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Załącznik nr 2</w:t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o Regulaminu VI Rajdu Nordic Wal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świadczam, że zapoznałem/zapoznałam się z regulaminem </w:t>
        <w:br/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VI Rajdu Nordic Walking i zobowiązuję się do jego przestrzegania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podpis uczestnika rajd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rażenie zgody na przetwarzanie danych osobowych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twarzanie danych osobowych moich i mojego dziecka oraz dzieci, które mam pod opieką – wizerunku oraz imienia i nazwiska przez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i/>
        </w:rPr>
        <w:t>Szkołę Podstawową im. Jana Pawła II w Legbądz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w celach informacyjno-promocyjnych VI Rajdu Nordic Walking w mediach społecznościowych, stronie internetowej a także gazetce papierowej. Zgodę wyrażam dobrowolnie. Wiem, że w każdej chwili będę mógł/mogła odwołać zgodę przez pisemne oświadczen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czytelny podpis uczestnik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godnie z art. 13 ust. 1 - 2Rozporządzenia Parlamentu Europejskiego i Rady 2016/679 </w:t>
        <w:br/>
        <w:t>z 27.04.2016 r. w sprawie ochrony osób fizycznych w związku z przetwarzaniem danych osobowych i w sprawie swobodnego przepływu takich danych oraz uchylenia dyrektywy 95/46/WE (ogólnego rozporządzenia o ochronie danych) (Dz. Urz. UE L 119, s. 1) – dalej RODO z dnia 27 kwietnia 2016 r. informuję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dministratorem Pani/Pana danych osobowych jest Szkoła Podstawowa </w:t>
        <w:br/>
        <w:t>im. Jana Pawła II w Legbądzie, ul. Szkolna 5 89-504 Legbąd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nspektorem ochrony danych w Szkole Podstawowej im. Jana Pawła II w Legbądzie jest Pan Tomasz Jutrowski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eastAsia="pl-PL"/>
          </w:rPr>
          <w:t>inspektor.rodo@wp.pl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ani/Pana dane osobowe przetwarzane będą w celu </w:t>
      </w:r>
      <w:r>
        <w:rPr>
          <w:rFonts w:cs="Times New Roman" w:ascii="Times New Roman" w:hAnsi="Times New Roman"/>
        </w:rPr>
        <w:t>działań informacyjno-promocyjnych VI Rajdu Nordic Walking w mediach społecznościowych, stronie internetowej a także gazetce papierow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a podstawie 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art. 6 ust 1 pkt a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godnie z RODO, przysługują Pani/Panu  następujące prawa: dostępu do swoich danych oraz otrzymania ich kopii; do sprostowania (poprawiania) swoich danych; do usunięcia danych, do ograniczenia przetwarzania danych; do wniesienia sprzeciwu wobec przetwarzania danych; do przenoszenia danych; do wniesienia skargi do Prezesa Urzędu Ochrony Danych Osobowych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będą przechowywane i przetwarzane do czasu cofnięcia przez Państwa zgody na ich przetwarzanie, bądź żądania ich usunięcia, ograniczenia przetwarzania lub wniesienia sprzeciwu wobec przetwarzania, a także żądania ich przeniesie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nie będą przetwarzane w sposób zautomatyzowany, w tym również w formie profilowa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anie danych osobowych jest dobrowolne.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.rodo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0:00Z</dcterms:created>
  <dc:creator>rds0@gazeta.pl</dc:creator>
  <dc:description/>
  <cp:keywords/>
  <dc:language>en-US</dc:language>
  <cp:lastModifiedBy>Karolina</cp:lastModifiedBy>
  <cp:lastPrinted>2019-03-12T10:37:00Z</cp:lastPrinted>
  <dcterms:modified xsi:type="dcterms:W3CDTF">2019-03-12T20:01:00Z</dcterms:modified>
  <cp:revision>4</cp:revision>
  <dc:subject/>
  <dc:title/>
</cp:coreProperties>
</file>