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8615</wp:posOffset>
                </wp:positionH>
                <wp:positionV relativeFrom="paragraph">
                  <wp:posOffset>-817880</wp:posOffset>
                </wp:positionV>
                <wp:extent cx="2422525" cy="605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 Regulaminu VI Rajdu Nordic Wal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47.7pt;mso-wrap-distance-left:9.05pt;mso-wrap-distance-right:9.05pt;mso-wrap-distance-top:0pt;mso-wrap-distance-bottom:0pt;margin-top:-64.4pt;mso-position-vertical-relative:text;margin-left:327.45pt;mso-position-horizontal-relative:text">
                <v:textbox>
                  <w:txbxContent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Załącznik nr 1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o Regulaminu VI Rajdu Nordic Wal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GODA RODZICÓW NA UDZIAŁ DZIECKA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VI RAJDZIE NORDIC WALKING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Wyrażam zgodę na udział mojego dziecka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>(imię i nazwisko dziecka, klasa, szkoła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VI Rajdzie Nordic Walking, który ma charakter rekreacyjny i odbędzie się 23 marca 2019 roku, organizowanym przez Szkołę Podstawową im. Jana Pawła II w Legbądzie oraz UKS Borowi Legbąd przy współpracy i dofinansowaniu gminy Tuchol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zekazuję informacje dotyczące mojego dziec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1.Numer telefonu szybkiego kontaktu: ……………………………………………………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2. Imię i nazwisko opiekuna podczas rajdu:…………………………………………………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 jednocześnie, że: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regulaminem VI Rajdu Nordic Walking, który jest dostępny na stronie internetowej szkoły www.splegbad.edupage.org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 zdrowia mojego dziecka pozwala na uczestniczenie w tym rajdzie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gadzam się na wszelkie zabiegi medyczne ratujące zdrowie i życie mojego dziecka zobowiązuję się do zapewnienia jego bezpieczeństwa w drodze pomiędzy miejscem zbiórki</w:t>
        <w:br/>
        <w:t xml:space="preserve">a domem , także po zakończonym rajdzie, </w:t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rę na siebie odpowiedzialność finansową za ewentualne szkody materialne wynikające                                       z  nieprzestrzegania przez moje dziecko regulaminu VI Rajdu Nordic Walking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bąd, dn. ………………………………                                                     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</w:rPr>
        <w:t>1. ……………………………………………………………</w:t>
      </w:r>
    </w:p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</w:rPr>
        <w:br/>
        <w:t>2. .…………………………………….……………………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podpis rodziców/opiekunów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9:42:00Z</dcterms:created>
  <dc:creator>Karolina</dc:creator>
  <dc:description/>
  <dc:language>en-US</dc:language>
  <cp:lastModifiedBy>Karolina</cp:lastModifiedBy>
  <dcterms:modified xsi:type="dcterms:W3CDTF">2019-03-12T19:56:00Z</dcterms:modified>
  <cp:revision>1</cp:revision>
  <dc:subject/>
  <dc:title/>
</cp:coreProperties>
</file>