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88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3 grudni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padach marznąc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pady marznąc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/>
        <w:t xml:space="preserve"> powiaty wszystk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Ważność: </w:t>
      </w:r>
      <w:r>
        <w:rPr/>
        <w:t>od godz. 20:00 dnia 03.12.2019 do godz. 04:00 dnia 04.12.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miejscami wystąpienie słabych opadów marznącego deszczu oraz mżawki powodujących gołoledź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Grzegorz Pietruch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ostrzeżenie meteorologiczne zbiorczo nr 106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574"/>
        <w:rPr/>
      </w:pPr>
      <w:r>
        <w:rPr/>
        <w:t xml:space="preserve"> </w:t>
      </w:r>
      <w:r>
        <w:rPr/>
        <w:t>Paweł Kozikow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  <w:t xml:space="preserve">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URZĄD WOJEWÓDZKI W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  <w:t xml:space="preserve">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URZĄD WOJEWÓDZKI W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3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12-03T12:53:00Z</dcterms:modified>
  <cp:revision>3</cp:revision>
  <dc:subject/>
  <dc:title>WBZK-I-F- 5520-01/09</dc:title>
</cp:coreProperties>
</file>