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do oferty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.                                                                  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nioskodawcy )                                                             (data i miejsce złożenia oświadcz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Oświadczenie o zgłoszeniu wypoczynku do kuratorium oświaty </w:t>
      </w:r>
      <w:r>
        <w:rPr>
          <w:rFonts w:cs="Arial Narrow" w:ascii="Arial Narrow" w:hAnsi="Arial Narrow"/>
          <w:u w:val="single"/>
          <w:vertAlign w:val="superscript"/>
        </w:rPr>
        <w:t xml:space="preserve">1 </w:t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iniejszym oświadczamy, że zadanie będące przedmiotem składanej oferty: </w:t>
      </w:r>
      <w:r>
        <w:rPr>
          <w:rFonts w:cs="Arial Narrow" w:ascii="Arial Narrow" w:hAnsi="Arial Narrow"/>
          <w:vertAlign w:val="superscript"/>
        </w:rPr>
        <w:t xml:space="preserve">2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dlega zgłoszeniu do kuratorium oświaty właściwego dla miejsca realizacji wypoczynku na podstawie </w:t>
      </w:r>
      <w:r>
        <w:rPr>
          <w:rFonts w:cs="Arial Narrow" w:ascii="Arial Narrow" w:hAnsi="Arial Narrow"/>
        </w:rPr>
        <w:t>Rozporządzenia Ministra Edukacji Narodowej z dnia 21 stycznia 1997 r. w sprawie warunków, jakie muszą spełnić organizatorzy wypoczynku dla dzieci i młodzieży szkolnej, a także jego organizowania i nadzorowania (Dz. U. Nr 12, poz. 67 z późn. zm.)</w:t>
      </w:r>
      <w:r>
        <w:rPr>
          <w:rFonts w:cs="Arial Narrow" w:ascii="Arial Narrow" w:hAnsi="Arial Narrow"/>
          <w:sz w:val="28"/>
          <w:szCs w:val="28"/>
        </w:rPr>
        <w:t xml:space="preserve"> i, w przypadku uzyskania dotacji, zobowiązujemy się do przedłożenia zaświadczenia z kuratorium oświaty. </w:t>
      </w:r>
    </w:p>
    <w:p>
      <w:pPr>
        <w:pStyle w:val="Normal"/>
        <w:ind w:left="360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Przedłożenie zaświadczenia jest warunkiem przekazania środków w ramach dotacji (przelew środków nastąpi po przedłożeniu zaświadczenia)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Forma organizacji czasu wolnego dla dzieci i młodzieży, będąca przedmiotem składanej oferty, nie podlega zgłoszeniu do kuratorium oświat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podpis osób uprawnionych do składania oświadczeń woli w imieniu wnioskod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vertAlign w:val="superscript"/>
        </w:rPr>
        <w:t xml:space="preserve">1 </w:t>
      </w:r>
      <w:r>
        <w:rPr>
          <w:rFonts w:cs="Arial Narrow" w:ascii="Arial Narrow" w:hAnsi="Arial Narrow"/>
        </w:rPr>
        <w:t>Oświadczenie dotyczy wyłącznie zadań związanych z organizacją czasu wolnego dzieci i młodzieży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świadczenie należy złożyć wraz z ofertą realizacji zadania publiczn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 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0:00Z</dcterms:created>
  <dc:creator>magadzia</dc:creator>
  <dc:description/>
  <dc:language>en-US</dc:language>
  <cp:lastModifiedBy>akowalikowska</cp:lastModifiedBy>
  <dcterms:modified xsi:type="dcterms:W3CDTF">2013-11-29T07:40:00Z</dcterms:modified>
  <cp:revision>2</cp:revision>
  <dc:subject/>
  <dc:title>zał</dc:title>
</cp:coreProperties>
</file>