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olontariusza/członka stowarzyszenia pracującego społecz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, niżej podpisany/a oświadczam, że w dniu/dniach………………………………….. wykonywałem/łam na rzecz Stowarzyszenia/Fundacji (nazwa wraz z adresem)……………………..……….., następujące działa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ziałania te były prowadzone w ramach projektu ...………………”, finansowanego/współfinansowanego przez Miasto/Gminę 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acowana wartość wykonanej pracy wynosi …………….. zł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cena wykonanej prac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Ilość jednostek wraz z rodzajem miary x koszt jednostkowy = wycena wykonanej prac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p. 12 godzin x 100 zł = 1200 zł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pis wolontariusza/członka stowarzyszenia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ieczęć i podpis osoby reprezentującej Stowarzyszenie/Fundację</w:t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0:00Z</dcterms:created>
  <dc:creator>magadzia</dc:creator>
  <dc:description/>
  <dc:language>en-US</dc:language>
  <cp:lastModifiedBy>akowalikowska</cp:lastModifiedBy>
  <dcterms:modified xsi:type="dcterms:W3CDTF">2013-11-29T07:40:00Z</dcterms:modified>
  <cp:revision>2</cp:revision>
  <dc:subject/>
  <dc:title/>
</cp:coreProperties>
</file>