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 xml:space="preserve">Wniosek w określonym w </w:t>
      </w:r>
      <w:r>
        <w:rPr>
          <w:rFonts w:cs="Arial Narrow" w:ascii="Arial Narrow" w:hAnsi="Arial Narrow"/>
          <w:b/>
          <w:sz w:val="24"/>
          <w:szCs w:val="24"/>
        </w:rPr>
        <w:t>ogłoszeniu terminie</w:t>
      </w:r>
      <w:r>
        <w:rPr>
          <w:rFonts w:cs="Arial Narrow" w:ascii="Arial Narrow" w:hAnsi="Arial Narrow"/>
          <w:sz w:val="24"/>
          <w:szCs w:val="24"/>
        </w:rPr>
        <w:t xml:space="preserve"> należy złożyć w formie pisemnej:</w:t>
      </w:r>
    </w:p>
    <w:p>
      <w:pPr>
        <w:pStyle w:val="Bezodstpw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ancelarii Ogólnej Urzędu Miejskiego w Tucholi,</w:t>
      </w:r>
    </w:p>
    <w:p>
      <w:pPr>
        <w:pStyle w:val="Bezodstpw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stownie na adres: Urząd Miejski w Tucholi, plac Zamkowy 1, 89-500 Tuchola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 xml:space="preserve">Rozpatrywane będą tylko te uwagi i opinie, które wpłyną w terminie określonym w </w:t>
      </w:r>
      <w:r>
        <w:rPr>
          <w:rFonts w:cs="Arial Narrow" w:ascii="Arial Narrow" w:hAnsi="Arial Narrow"/>
          <w:b/>
          <w:sz w:val="24"/>
          <w:szCs w:val="24"/>
        </w:rPr>
        <w:t xml:space="preserve">ogłoszeniu </w:t>
      </w:r>
      <w:r>
        <w:rPr>
          <w:rFonts w:cs="Arial Narrow" w:ascii="Arial Narrow" w:hAnsi="Arial Narrow"/>
          <w:sz w:val="24"/>
          <w:szCs w:val="24"/>
        </w:rPr>
        <w:t>(decyduje data wpływu) i spełnią wymagania związane z podaniem wszystkich niezbędnych danych zawartych w ogłoszeniu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07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NIOSEK  O  ROZPATRZENIE  UWAG  I  OPINII  DOTYCZĄCYCH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JEKTU 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CHWAŁY RADY MIEJSKIEJ W TUCHOLI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łożonego do konsultacji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głoszeniem nr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r 2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 dnia 18.11.2015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sprawie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chwalenia „Programu Profilaktyki, Rozwiązywania Problemów Alkoholowych i Narkomanii w gminie Tuchola</w:t>
            </w:r>
            <w:r>
              <w:rPr>
                <w:rFonts w:cs="Arial Narrow" w:ascii="Arial Narrow" w:hAnsi="Arial Narrow"/>
              </w:rPr>
              <w:t xml:space="preserve"> na rok 2016.”</w:t>
            </w:r>
          </w:p>
        </w:tc>
      </w:tr>
    </w:tbl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łna nazwa podmiotu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noszącego uwagi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orma prawna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r KRS lub innego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jestru podmiotu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 siedziby podmiotu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 korespondencyjny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-mail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l.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Uwagi, opinie: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szę podać odpowiedni rozdział, punkt lub ustęp do którego Państwo wnoszą uwagi lub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hcą wyrazić opinię w imieniu organizacji pozarządowej wraz z uzasadnieniem lub ewentualnymi propozycjami zmian: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trzeby proszę dodać kolejny wiersz lub go powiększyć.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formularza można dołączyć inne załączniki mające na celu uzasadnienie Państwa uwag lub opinii.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Oświadczenie: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 niżej podpisany(a)  oświadczam, iż podane we wniosku dane są prawdziwe i zgodne ze stanem</w:t>
            </w:r>
          </w:p>
          <w:p>
            <w:pPr>
              <w:pStyle w:val="Bezodstpw"/>
              <w:jc w:val="both"/>
              <w:rPr/>
            </w:pPr>
            <w:r>
              <w:rPr>
                <w:rFonts w:cs="Arial Narrow" w:ascii="Arial Narrow" w:hAnsi="Arial Narrow"/>
              </w:rPr>
              <w:t>faktycznym oraz, że działam w imieniu wskazanej organizacji pozarządowej i za jej zgodą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 statutowy uprawniający do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ziału w konsultacjach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osób reprezentacji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proszę zaznaczyć właściwe</w:t>
            </w:r>
            <w:r>
              <w:rPr>
                <w:rFonts w:cs="Arial Narrow" w:ascii="Arial Narrow" w:hAnsi="Arial Narrow"/>
                <w:b/>
              </w:rPr>
              <w:t>):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godnie ze statutem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proszę poniżej podać ze statutu treść art. mówiącego o sposobie reprezentacji).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ełnomocnictwo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szę załączyć pełnomocnictwo podpisane przez uprawnione statutowo do reprezentacji osoby)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mię i nazwisko,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unkcja osoby składającej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niose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/podpis</w:t>
            </w:r>
            <w:r>
              <w:rPr>
                <w:rFonts w:cs="Arial Narrow" w:ascii="Arial Narrow" w:hAnsi="Arial Narrow"/>
              </w:rPr>
              <w:t>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mię i nazwisko,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unkcja osoby składającej</w:t>
            </w:r>
          </w:p>
          <w:p>
            <w:pPr>
              <w:pStyle w:val="Bezodstpw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niosek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/podpi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mię i nazwisko,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unkcja osoby składającej</w:t>
            </w:r>
          </w:p>
          <w:p>
            <w:pPr>
              <w:pStyle w:val="Bezodstpw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niosek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/podpis</w:t>
            </w:r>
          </w:p>
        </w:tc>
      </w:tr>
    </w:tbl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/>
      </w:pPr>
      <w:r>
        <w:rPr>
          <w:rFonts w:cs="Arial Narrow" w:ascii="Arial Narrow" w:hAnsi="Arial Narrow"/>
          <w:b/>
        </w:rPr>
        <w:t>Proszę podać nazwy załączonych dokumentów</w:t>
      </w:r>
      <w:r>
        <w:rPr>
          <w:rFonts w:cs="Arial Narrow" w:ascii="Arial Narrow" w:hAnsi="Arial Narrow"/>
        </w:rPr>
        <w:t>: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Bezodstpw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Bezodstpw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Bezodstpw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roszę nie wypełniać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wniosku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wpływu do Kancelarii Ogólnej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dział do którego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ekazano wniosek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pieczątka Wydziału i data wpływu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niosek spełnia kryteria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lne:</w:t>
            </w:r>
          </w:p>
          <w:p>
            <w:pPr>
              <w:pStyle w:val="Bezodstpw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3:00Z</dcterms:created>
  <dc:creator>magadzia</dc:creator>
  <dc:description/>
  <cp:keywords/>
  <dc:language>en-US</dc:language>
  <cp:lastModifiedBy>akowalikowska</cp:lastModifiedBy>
  <cp:lastPrinted>2011-10-13T13:49:00Z</cp:lastPrinted>
  <dcterms:modified xsi:type="dcterms:W3CDTF">2015-11-17T12:52:00Z</dcterms:modified>
  <cp:revision>7</cp:revision>
  <dc:subject/>
  <dc:title/>
</cp:coreProperties>
</file>