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center"/>
        <w:rPr>
          <w:rFonts w:eastAsia="Times New Roman" w:cs="Calibri"/>
          <w:b/>
          <w:b/>
          <w:sz w:val="48"/>
          <w:szCs w:val="32"/>
          <w:lang w:eastAsia="pl-PL"/>
        </w:rPr>
      </w:pPr>
      <w:r>
        <w:rPr>
          <w:rFonts w:eastAsia="Times New Roman" w:cs="Calibri"/>
          <w:b/>
          <w:sz w:val="48"/>
          <w:szCs w:val="32"/>
          <w:lang w:eastAsia="pl-PL"/>
        </w:rPr>
        <w:t>LISTA JEDNOSTEK NIEODPŁATNEGO PORADNICTWA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eastAsia="Times New Roman" w:cs="Calibri"/>
          <w:b/>
          <w:b/>
          <w:sz w:val="32"/>
          <w:szCs w:val="28"/>
          <w:lang w:eastAsia="pl-PL"/>
        </w:rPr>
      </w:pPr>
      <w:r>
        <w:rPr>
          <w:rFonts w:eastAsia="Times New Roman" w:cs="Calibri"/>
          <w:b/>
          <w:sz w:val="32"/>
          <w:szCs w:val="28"/>
          <w:lang w:eastAsia="pl-PL"/>
        </w:rPr>
        <w:t>CZĘŚĆ 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5"/>
        <w:gridCol w:w="1984"/>
        <w:gridCol w:w="1701"/>
        <w:gridCol w:w="284"/>
        <w:gridCol w:w="1701"/>
        <w:gridCol w:w="425"/>
        <w:gridCol w:w="1843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JEDNOS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RADNI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LEFON odpłatność połącze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STĘP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dni i godzi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W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-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RYTERIA DOSTĘPU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RODZINNE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iatowe Centrum Pomocy Rodzinie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rodzi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ul. Pocztowa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 (52) 559 20 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559 20 1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ni o godziny przyjęć wg  potrzeb osób korzystających z poradnictwa po wcześniejszym ustaleniu termin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osobiście lub tel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cprtuchola@wp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z zakresu poradnictwa rodzinnego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532971018"/>
            <w:bookmarkEnd w:id="0"/>
            <w:r>
              <w:rPr>
                <w:rFonts w:cs="Calibri"/>
                <w:b/>
                <w:spacing w:val="20"/>
                <w:sz w:val="24"/>
                <w:szCs w:val="24"/>
              </w:rPr>
              <w:t>PSYCHOLOGICZNE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Calibri"/>
                <w:sz w:val="18"/>
                <w:szCs w:val="18"/>
              </w:rPr>
            </w:pPr>
            <w:bookmarkStart w:id="1" w:name="_Hlk533049289"/>
            <w:bookmarkStart w:id="2" w:name="_Hlk532970417"/>
            <w:bookmarkEnd w:id="1"/>
            <w:bookmarkEnd w:id="2"/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nia Psychologiczno- Pedagogiczna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psycholog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iastowska 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1 Tuch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/fax: (52) 334  38  6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8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ptuchola@poczta.onet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z zakresu poradnictwa psychologicznego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nia Psychoterapii/Poradnia Zdrowia Psychicznego – Szpital Tuchol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psycholog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Nowodworskiego 14-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/fax: (52) 33 60 5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24  godz. przez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shd w:fill="FFFFFF" w:val="clear"/>
              </w:rPr>
              <w:t>7 dni w tygodniu</w:t>
            </w: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pital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z zakresu poradnictwa psychologicznego</w:t>
            </w:r>
          </w:p>
        </w:tc>
      </w:tr>
      <w:tr>
        <w:trPr>
          <w:trHeight w:val="10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trum wsparcia dla osób w stanie kryzysu psychicz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zlecenie NF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psycholog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dacja ITA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skr. pocztowa 127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00-958 Warszawa 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0 70 22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płatna infolini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24  godz. prze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shd w:fill="FFFFFF" w:val="clear"/>
              </w:rPr>
              <w:t>7 dni w tygodniu</w:t>
            </w: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 xml:space="preserve">www.liniawsparcia.pl </w:t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porady@liniawsparcia.p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la osób  będących w kryzys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iczny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EDAGOGICZNE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nia Psychologiczno- Pedagogiczna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pedagog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iastowska 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1 Tuch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/fax: (52) 334  38  6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8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ptuchola@poczta.onet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z zakresu poradnictwa pedagogicznego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OMOC SPOŁECZNA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iatowe Centrum Pomocy Rodzinie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ocztowa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559 20 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fax. (52) 559 20 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ni o godziny przyjęć wg  potrzeb osób korzystających z poradnictwa po wcześniejszym ustaleniu termin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osobiście lub tel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cprtuchola@wp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środek Pomocy Społecznej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Świecka 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el. (52) 39 56 300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 60 0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:00 – 1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s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Ośrodek Pomocy Społecznej w Cek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zkolna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11 Cekcy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 47 569/ 553/554/556/5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-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7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@cekcyn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Ośrodek Pomocy Społecznej w Lubie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Wojska Polskiego 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26 Lubiew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4 92 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x w miesiąc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 5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@lubiewo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Ośrodek Pomocy Społecznej w Śliwic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ul. Ks dr. Sychowskiego 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30 Śliwic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el. (52) 33 40 727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 40 7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@sliwice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Ośrodek Pomocy Społecznej w Gosty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ul. Sępoleńska 12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20 Gostycy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/fax: (52) 33 46 2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:00 – 16:00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gostycyn1@wp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Ośrodek Pomocy Społecznej w Kęso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Główna 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6 Kęsow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/fax: (52) 33 44 1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ps@kesowo.pl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-ks@kesowo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prawnione do skorzystania z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entrum Pomocy dla Bezdomnych Mężczyzn w Bydgosz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dstawowa pomoc dla bezdomnych mężczyz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Fordońska 4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-752 Bydgoszc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 343 93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społeczn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entrum Pomocy dla  Bezdomnych Kobiet i Matek z Dziećmi w Bydgosz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owa pomoc dla bezdomnych kobiet i matek z dzieć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olanka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-085 Bydgoszcz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 (52) 342 29 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52) 372 22 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społecznej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ROZWIĄZYWANIE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a Komisja Rozwiązywania Problemów Alkoholowych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w rozwiązywaniu problemów alkoholowych i innych uzależnie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lac Zamkowy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kój nr. 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56 42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7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07:30 – 14: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k_ugwso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Gminna Komisja Rozwiązywania Problemów </w:t>
              <w:br/>
              <w:t>Alkoholowych w Cek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rozwiązywaniu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zkolna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11 Cekcy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 (52) 33 47 569/ 553/554/556/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-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7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4: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@cekcyn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a Komisja Rozwiązywania Problemów Alkoholowych w Lubie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rozwiązywaniu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Wojska Polskieg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89-526 Lubiew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 49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6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4: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a Komisja Rozwiązywania Problemów Alkoholowych w Śliwic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rozwiązywaniu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Ks dr. Sychowskiego 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30 Śliwic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tel. (52) 33 40 727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fax. (52) 33 40 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@sliwice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5"/>
        <w:gridCol w:w="1984"/>
        <w:gridCol w:w="1985"/>
        <w:gridCol w:w="1701"/>
        <w:gridCol w:w="2268"/>
        <w:gridCol w:w="1842"/>
      </w:tblGrid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a Komisja Rozwiązywania Problemów Alkoholowych w Gosty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rozwiązywaniu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ępoleńska 12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20 Gostycy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/fax: (52) 33 46 2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:00 – 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gostycyn1@wp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a Komisja Rozwiązywania Problemów Alkoholowych w Kęso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rozwiązywaniu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Główna 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6 Kęs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/fax: (52) 33 44 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ps@kesowo.pl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ps-ks@kesowo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3" w:name="_Hlk533051069"/>
            <w:bookmarkEnd w:id="3"/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zpital Tucholski- Poradnia Terapii Uzależnień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wiązywanie problemów alkoholowych i innych uzależ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Nowodworskiego 14-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l./fax: (52) 33 60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24  godz. przez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shd w:fill="FFFFFF" w:val="clear"/>
              </w:rPr>
              <w:t>7 dni w tygodniu</w:t>
            </w: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pital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szukujące pomocy w rozwiązywaniu problemów alkoholowych i innych uzależnień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4" w:name="_Hlk533071709"/>
            <w:bookmarkEnd w:id="4"/>
            <w:r>
              <w:rPr>
                <w:rFonts w:cs="Calibri"/>
                <w:b/>
                <w:spacing w:val="20"/>
                <w:sz w:val="24"/>
                <w:szCs w:val="24"/>
              </w:rPr>
              <w:t>PRZECIWDZIAŁANIE PRZEMOCY DOMOW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ecjalistyczny  Ośrodek Wsparcia Ofiar Przemocy w Rodzi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w przeciwdziałaniu przemocy dom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Przemysłowa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 554 00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24  godz. przez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shd w:fill="FFFFFF" w:val="clear"/>
              </w:rPr>
            </w:pPr>
            <w:r>
              <w:rPr>
                <w:rFonts w:cs="Calibri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shd w:fill="FFFFFF" w:val="clear"/>
              </w:rPr>
              <w:t>7 dni w tygodniu</w:t>
            </w: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sow.tuchola@wp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onimowa skrzynka mail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drogapopomoc@tuchola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la osób doświadczających  przemocy domowej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Ogólnopolskie Pogotowie dla Ofiar Przemocy w Rodzinie „ Niebieska linia”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- wspar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- pomoc psychologicz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- informacja o najbliższym miejscu pomocy w problemach przemocy dom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ństwowa Agencja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. Jerozolimskie 15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</w:rPr>
              <w:t>02-326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shd w:fill="FFFFFF" w:val="clear"/>
              </w:rPr>
              <w:t>800 120 002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płatna infoli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n. – sob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dz. 08.00–22.0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dz. i święt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.00–16.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ww.niebieskalinia.inf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uro@niebieskali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la osób doświadczających  przemocy dom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INTERWENCJA KRYZYSOWA</w:t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wiatowe Centrum Zarządzania Kryzysowego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ępoleńska 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559 07 3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6 16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niedziałek 7:30 – 16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orek, Środa, Czwartek 7:30-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ątek 7:30 – 14: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zys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Zespół Zarządzania Kryzysowego w Cek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zkolna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11 Cekc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052) 33 47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-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30 – 17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</w:rPr>
              <w:t>godz. 07:30 – 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usc@cekcyn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Zespół Zarządzania Kryzysowego w Lubie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Hallera 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26 Lubie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052) 33 493 1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9 600 0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52 519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6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u w:val="none"/>
                </w:rPr>
                <w:t>ug@lubiewo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gcr@lubiewo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Zespół Zarządzania Kryzysowego w Śliwic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Ks dr. Sychowskiego 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30 Śli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4 07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4 07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mina@sliwice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Zespół Zarządzania Kryzysowego w Gostycy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ępoleńska 12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20 Gostyc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6 73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ax. (52) 336 73 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:00 – 15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t. godz. 08:00 – 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u w:val="none"/>
                </w:rPr>
                <w:t>gostycyn@las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minny Zespół Zarządzania Kryzysowego w Kęso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wencja kryzys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Główna 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6 Kęs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4 40 9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4 40 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oniedziałek </w:t>
              <w:br/>
              <w:t xml:space="preserve">7:30-15:30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torek 7:30-16:30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roda 7:30-15:30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Czwartek </w:t>
              <w:br/>
              <w:t xml:space="preserve">7:30-15:30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iątek 7:30-14:3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u w:val="none"/>
                </w:rPr>
                <w:t>kesowo@kesowo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Centralne Zarządzanie Kryzys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itorowanie bezpieczeń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ządowe Centrum Bezpieczeństwa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akowiecka 2A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00-993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Całodobowy dyżur:</w:t>
            </w:r>
            <w:r>
              <w:rPr>
                <w:rFonts w:cs="Calibri"/>
                <w:bCs/>
                <w:sz w:val="18"/>
                <w:szCs w:val="18"/>
                <w:shd w:fill="FFFFFF" w:val="clear"/>
              </w:rPr>
              <w:br/>
            </w:r>
            <w:hyperlink r:id="rId9" w:tgtFrame="_blank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  <w:shd w:fill="FFFFFF" w:val="clear"/>
                </w:rPr>
                <w:t>(22)  361 69 00</w:t>
              </w:r>
            </w:hyperlink>
          </w:p>
          <w:p>
            <w:pPr>
              <w:pStyle w:val="NormalnyWeb"/>
              <w:shd w:fill="FFFFFF" w:val="clear"/>
              <w:spacing w:lineRule="atLeast" w:line="216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22)  785 700 177</w:t>
            </w:r>
          </w:p>
          <w:p>
            <w:pPr>
              <w:pStyle w:val="NormalnyWeb"/>
              <w:shd w:fill="FFFFFF" w:val="clear"/>
              <w:spacing w:lineRule="atLeast" w:line="216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 </w:t>
            </w:r>
          </w:p>
          <w:p>
            <w:pPr>
              <w:pStyle w:val="NormalnyWeb"/>
              <w:shd w:fill="FFFFFF" w:val="clear"/>
              <w:spacing w:lineRule="atLeast" w:line="216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zurny@rcb.gov.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24 godziny na dobę przez 7 dni w tygodniu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http://rcb.gov.pl/zarzadzanie-kryzysowe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/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czta@rcb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wiadek zagrożenia kryzys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poszukująca informacji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rządzania kryzysowego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  <w:bookmarkStart w:id="5" w:name="_Hlk533071973"/>
            <w:bookmarkStart w:id="6" w:name="_Hlk533071973"/>
            <w:bookmarkEnd w:id="6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DLA OSÓB BEZROBOTNYCH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Powiatowy Urząd Pracy 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dla osób bezrobot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ac Wolności 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 (52) 559 08 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  (52) 559 0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00 – 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pup@tuchola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gą korzysta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- zarejestrowa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oszukujący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acodawcy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ojewódzki Urząd Pracy w Toru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dla osób bezrobot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Szosa Chełmińska 30/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-100 Tor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+48 56 669 39 00, fax: +48 56 669 39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wup@wup.torun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gą korzystać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zarejestrowa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oszukujący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acodawcy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trum Informacji i Planowania Kariery Zawodowej w Bydgosz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oc dla osób bezrob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Ignacego Paderewskiego 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-075 Bydgosz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el. (52) 339 95 36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52) 339 95 3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9 95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5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oddzial.bydgoszcz@wup.torun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gą korzystać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zarejestrowa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oszukujący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acodawcy</w:t>
            </w:r>
          </w:p>
        </w:tc>
      </w:tr>
      <w:tr>
        <w:trPr>
          <w:trHeight w:val="10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Infolinia Urzędów Pracy - Zielona Infoli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d tym numerem udzielane są </w:t>
            </w:r>
          </w:p>
          <w:p>
            <w:pPr>
              <w:pStyle w:val="Normal"/>
              <w:spacing w:lineRule="auto" w:line="240" w:before="0" w:after="0"/>
              <w:rPr>
                <w:rFonts w:eastAsia="MyriadPro-Regular;MS Gothic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o usługach urzędów pra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zą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pła 20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-472 Białysto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Regular;MS Gothic" w:cs="Calibri"/>
                <w:sz w:val="18"/>
                <w:szCs w:val="18"/>
              </w:rPr>
            </w:pPr>
            <w:r>
              <w:rPr>
                <w:rFonts w:eastAsia="MyriadPro-Regular;MS Gothic"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Regular;MS Gothic" w:cs="Calibri"/>
                <w:sz w:val="18"/>
                <w:szCs w:val="18"/>
              </w:rPr>
            </w:pPr>
            <w:r>
              <w:rPr>
                <w:rFonts w:eastAsia="MyriadPro-Regular;MS Gothic" w:cs="Calibri"/>
                <w:sz w:val="18"/>
                <w:szCs w:val="18"/>
              </w:rPr>
              <w:t xml:space="preserve">19 524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Regular;MS Gothic" w:cs="Calibri"/>
                <w:sz w:val="18"/>
                <w:szCs w:val="18"/>
              </w:rPr>
            </w:pPr>
            <w:r>
              <w:rPr>
                <w:rFonts w:eastAsia="MyriadPro-Regular;MS Gothic" w:cs="Calibri"/>
                <w:sz w:val="18"/>
                <w:szCs w:val="18"/>
              </w:rPr>
              <w:t>(z Polsk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+48 22 1952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z zagrani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Regular;MS Gothic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szt zgodnie z taryfą opera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n.-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.00-18.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ww.zielonalinia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/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uro@zielonalinia.gov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gą korzystać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zarejestrowa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- poszukujący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pracodawcy 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DLA OSÓB POKRZYWDZONYCH PRZESTĘPSTWEM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OPOPP Stowarzyszenie „Azyl” na Rzecz Pomocy Kobietom i Dzieciom Ofiarom Przemocy w Toru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parcie informacyjne, psychologiczn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awne i finans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l. Brzozowa 9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-100 Tor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56 657 58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-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:00 – 18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ww.pokrzywdzeni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/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  <w:lang w:val="en-US"/>
                </w:rPr>
                <w:t>funduszsprawiedliwosci@ms.gov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hyperlink r:id="rId14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  <w:lang w:val="en-US"/>
                </w:rPr>
                <w:t>biuro@azyltorun.org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pokrzywdzone przestępstwem i ich osoby bliskie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7" w:name="_Hlk533072240"/>
            <w:bookmarkEnd w:id="7"/>
            <w:r>
              <w:rPr>
                <w:rFonts w:cs="Calibri"/>
                <w:b/>
                <w:spacing w:val="20"/>
                <w:sz w:val="24"/>
                <w:szCs w:val="24"/>
              </w:rPr>
              <w:t>PRAWO KONSUMENCKIE</w:t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iatowy Rzecznik Praw Konsumen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porad i informacji prawnych z zakresu ochrony interesów konsumentów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l. Pocztowa 7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I piętro, pokój 107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559 07 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559 07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9:30 - 16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- 11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- 14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zecznik@tuchola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bookmarkStart w:id="8" w:name="_Hlk533072581"/>
            <w:bookmarkEnd w:id="8"/>
            <w:r>
              <w:rPr>
                <w:rFonts w:eastAsia="Times New Roman" w:cs="Calibri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ząd Ochrony Konkurencji i Konsumen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hrona praw konsumenc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OK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. Powstańców Warszawy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0-95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Infolinia konsumenck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rowadzona przez Federację Konsumentów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801 440 22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 290 89 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szt połączenia zgodnie z taryfą oper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n.-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.00-18.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ttps://www.uokik.gov.pl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y@dlakonsumentow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RAWA PACJENTA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rodowy Fundusz Zdrowia – Oddział w Bydgoszc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hrona praw pacj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l. Łomżyńska 33, 85-863 Bydgoszcz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52) 32 52 7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52) 32 52 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8:00 – 16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dzial.bydgoszcz@nfz-bydgoszcz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Rzecznik Praw Pacjent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hrona praw pacje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Biuro RP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shd w:fill="FFFFFF" w:val="clear"/>
              </w:rPr>
              <w:t>ul. Młynarska 46.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01-171 Warszawa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shd w:fill="FFFFFF" w:val="clear"/>
              </w:rPr>
              <w:t>800 190 590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płatna infoli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pisy na poradę osobistą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ezerwacja@rpp. gov.pl lub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 (22) 532 82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pn. -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godz. 08.00-20.0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ttps://www.bpp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en-US"/>
              </w:rPr>
              <w:t>kancelaria@rpp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orad może korzystać każdy kto ma poczucie łamania praw pacje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rodowy Fundusz Zdrowia- Centr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prawnienia ubezpieczenia zdrowotneg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awa pacje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leczenie w kraju i poza granicam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kolejki do 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rodowy Fundusz Zdrow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ójecka 18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2-390 Warsza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 xml:space="preserve">Infolinia Centralna 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800 392 976 (*)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22 572 60 42 (**)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*)  połączenia bezpłatne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**) </w:t>
            </w:r>
            <w:r>
              <w:rPr>
                <w:rFonts w:cs="Calibri" w:ascii="Calibri" w:hAnsi="Calibri"/>
                <w:sz w:val="18"/>
                <w:szCs w:val="18"/>
              </w:rPr>
              <w:t>koszt zgodnie z taryfą operatora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Także każdy oddział NFZ posiada własną infolinię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 xml:space="preserve">pn.- pt.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godz. 08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ttp://www.nfz.gov.pl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folinia@nfz.gov.pl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żda osoba objęta ubezpieczeniem lub zainteresowana ubezpieczeniem zdrowotnym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zecznik Praw Osób Niepełnos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hrona pra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ób niepełnospraw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EDZIBA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Żurawia 4 A,</w:t>
              <w:br/>
              <w:t>00- 503 Warszawa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efon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22) 461 60 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RESPONDENC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Nowogrodzka 1/3/5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sz w:val="18"/>
                <w:szCs w:val="18"/>
                <w:shd w:fill="FFFFFF" w:val="clear"/>
              </w:rPr>
              <w:t>00-513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801 801 015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szt połączenia zgodnie z taryfą operatora</w:t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n.-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8.00-17.00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ttp://www.niepelnosprawni.gov.pl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cs="Calibri"/>
                <w:b/>
                <w:b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sz w:val="20"/>
                <w:szCs w:val="20"/>
              </w:rPr>
              <w:t>ekretariat.bon@mrpips.gov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orad mogą korzystać osoby niepełnosprawne, ich rodziny oraz organizacje działające na rzecz osób niepełnosprawnych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zecznik Praw Dziecka – dziecięcy telefon zaufania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hrona praw dzie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uro RPD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mysłowa 30/3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-450 Warszaw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tel.</w:t>
            </w:r>
            <w:r>
              <w:rPr>
                <w:rFonts w:cs="Calibri" w:ascii="Calibri" w:hAnsi="Calibri"/>
                <w:sz w:val="18"/>
                <w:szCs w:val="18"/>
              </w:rPr>
              <w:t>: (22) 583 66 00 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fax.</w:t>
            </w:r>
            <w:r>
              <w:rPr>
                <w:rFonts w:cs="Calibri" w:ascii="Calibri" w:hAnsi="Calibri"/>
                <w:sz w:val="18"/>
                <w:szCs w:val="18"/>
              </w:rPr>
              <w:t>: (22) 583 66 96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.-pt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dz.08.15-16.15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800 121 21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płatna infoli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shd w:fill="FFFFFF" w:val="clear"/>
              </w:rPr>
            </w:pPr>
            <w:r>
              <w:rPr>
                <w:rFonts w:cs="Calibri"/>
                <w:sz w:val="16"/>
                <w:szCs w:val="16"/>
                <w:shd w:fill="FFFFFF" w:val="clear"/>
              </w:rPr>
              <w:t>pn.- pt.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shd w:fill="FFFFFF" w:val="clear"/>
              </w:rPr>
            </w:pPr>
            <w:r>
              <w:rPr>
                <w:rFonts w:cs="Calibri"/>
                <w:sz w:val="16"/>
                <w:szCs w:val="16"/>
                <w:shd w:fill="FFFFFF" w:val="clear"/>
              </w:rPr>
              <w:t>08.15-20.0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  <w:shd w:fill="FFFFFF" w:val="clear"/>
              </w:rPr>
              <w:t>(dzwoniąc po godzinach i w dni wolne można opisać problem i  zostawić kontakt do siebie, a doradcy oddzwoni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ttps://brpd.gov.pl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pd@brpd.gov.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Sprawy </w:t>
            </w:r>
            <w:r>
              <w:rPr>
                <w:rFonts w:cs="Calibri"/>
                <w:sz w:val="18"/>
                <w:szCs w:val="18"/>
                <w:shd w:fill="FFFFFF" w:val="clear"/>
              </w:rPr>
              <w:t>przemocy,  relacji rówieśniczych, szkolnych i rodzin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Może dzwonić każdy, kto doświadcza problemu lub jest świadkiem.</w:t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RAWO UBEZPIECZEŃ SPOŁECZNYCH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kt Informacyjny Zakładu Ubezpieczeń Społecznych (oddział, biuro terenowe, inspektora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ucho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bsługa dotycząca ubezpieczeń społe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l. Dworcowa 8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linia (22) 560 16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8:00 – 18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8:00 – 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http://www.zus.pl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resaci pora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bezpiecz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łatni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k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entrum Obsługi Telefoniczn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u Ubezpieczeń Społe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inform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omoc techn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kład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ren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emery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18"/>
                <w:szCs w:val="18"/>
              </w:rPr>
              <w:t>Klienci mogą skorzystać z pomocy pracowników w  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Centrum Obsługi Telefonicznej </w:t>
              </w:r>
            </w:hyperlink>
            <w:r>
              <w:rPr>
                <w:rStyle w:val="StrongEmphasis"/>
                <w:rFonts w:cs="Calibri" w:ascii="Calibri" w:hAnsi="Calibri"/>
                <w:b w:val="false"/>
                <w:bCs w:val="false"/>
                <w:sz w:val="18"/>
                <w:szCs w:val="18"/>
              </w:rPr>
              <w:t>lub podczas wizyty osobistej w placówce jak wyżej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r centrali 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22) 667 10 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22) 560 16 0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szt połączenia zgodnie z taryfą operato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18"/>
                <w:szCs w:val="18"/>
                <w:shd w:fill="FFFFFF" w:val="clear"/>
              </w:rPr>
              <w:t xml:space="preserve">pn. –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bCs w:val="false"/>
                <w:sz w:val="18"/>
                <w:szCs w:val="18"/>
                <w:shd w:fill="FFFFFF" w:val="clear"/>
              </w:rPr>
              <w:t>godz. 07.00 – 18.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http://www.zus.pl/o-zus/kontakt/centrum-obslugi-telefonicznej-cot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1"/>
                <w:szCs w:val="11"/>
                <w:shd w:fill="FFFFFF" w:val="clear"/>
              </w:rPr>
            </w:pPr>
            <w:r>
              <w:rPr>
                <w:rFonts w:cs="Calibri"/>
                <w:sz w:val="11"/>
                <w:szCs w:val="1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en-US"/>
              </w:rPr>
              <w:t>cot@zus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resaci pora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bezpiecz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łatni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k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RAWO PRACY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kręgowa Inspekcja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Bydgosz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y z zakresu praw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ac Piastowski 4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-012 Bydgosz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20"/>
                <w:shd w:fill="FFFFFF" w:val="clear"/>
              </w:rPr>
              <w:t>tel. (52) 320 24 00</w:t>
            </w:r>
            <w:r>
              <w:rPr>
                <w:rFonts w:cs="Calibri"/>
                <w:sz w:val="18"/>
                <w:szCs w:val="20"/>
              </w:rPr>
              <w:br/>
            </w:r>
            <w:r>
              <w:rPr>
                <w:rFonts w:cs="Calibri"/>
                <w:sz w:val="18"/>
                <w:szCs w:val="20"/>
                <w:shd w:fill="FFFFFF" w:val="clear"/>
              </w:rPr>
              <w:t>fax. (52) 321 42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5: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kancelaria@bydgoszcz.pip.gov.pl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soby poszukujące pomocy z zakresu praw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entrum Poradnictw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ństwowej Inspekcji Pracy (PI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ady z zakresu praw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Główny Inspektorat Pracy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ul. Barska 28/30</w:t>
              <w:br/>
              <w:t>02-315 Warszawa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l. 22 391 82 15</w:t>
              <w:br/>
              <w:t>fax. 22 391 82 14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75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1 002 006</w:t>
            </w:r>
          </w:p>
          <w:p>
            <w:pPr>
              <w:pStyle w:val="Normal"/>
              <w:shd w:fill="FFFFFF" w:val="clear"/>
              <w:spacing w:lineRule="atLeast" w:line="175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dla  </w:t>
            </w:r>
            <w:r>
              <w:rPr>
                <w:rFonts w:cs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Calibri"/>
              </w:rPr>
              <w:instrText xml:space="preserve"> PAGE \* ARABIC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r>
              <w:rPr>
                <w:sz w:val="18"/>
                <w:szCs w:val="18"/>
                <w:rFonts w:cs="Calibri"/>
              </w:rPr>
              <w:t>9</w:t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tel. stacj.)</w:t>
            </w:r>
          </w:p>
          <w:p>
            <w:pPr>
              <w:pStyle w:val="Normal"/>
              <w:shd w:fill="FFFFFF" w:val="clear"/>
              <w:spacing w:lineRule="atLeast" w:line="175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59 599 000</w:t>
            </w:r>
          </w:p>
          <w:p>
            <w:pPr>
              <w:pStyle w:val="Normal"/>
              <w:shd w:fill="FFFFFF" w:val="clear"/>
              <w:spacing w:lineRule="atLeast" w:line="175" w:before="0" w:after="0"/>
              <w:rPr/>
            </w:pPr>
            <w:r>
              <w:rPr>
                <w:rFonts w:cs="Calibri"/>
                <w:sz w:val="18"/>
                <w:szCs w:val="18"/>
              </w:rPr>
              <w:t>(dla t</w:t>
            </w:r>
            <w:r>
              <w:rPr>
                <w:rFonts w:cs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Calibri"/>
              </w:rPr>
              <w:instrText xml:space="preserve"> PAGE \* ARABIC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r>
              <w:rPr>
                <w:sz w:val="18"/>
                <w:szCs w:val="18"/>
                <w:rFonts w:cs="Calibri"/>
              </w:rPr>
              <w:t>9</w:t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el. kom.)</w:t>
            </w:r>
            <w:r>
              <w:rPr>
                <w:rStyle w:val="StrongEmphasis"/>
                <w:rFonts w:cs="Calibri"/>
                <w:b w:val="false"/>
                <w:sz w:val="18"/>
                <w:szCs w:val="18"/>
                <w:shd w:fill="EEEEEE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75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2 391 83 60</w:t>
            </w:r>
          </w:p>
          <w:p>
            <w:pPr>
              <w:pStyle w:val="Normal"/>
              <w:shd w:fill="FFFFFF" w:val="clear"/>
              <w:spacing w:lineRule="atLeast" w:line="175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dla obywateli Ukrainy zatrudnionych na terenie R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szt połączenia zgodnie z taryfą operatora. </w:t>
            </w:r>
            <w:r>
              <w:rPr>
                <w:rFonts w:cs="Calibri"/>
                <w:b/>
                <w:sz w:val="16"/>
                <w:szCs w:val="18"/>
              </w:rPr>
              <w:t>Uwaga!!!</w:t>
            </w:r>
            <w:r>
              <w:rPr>
                <w:rFonts w:cs="Calibri"/>
                <w:sz w:val="16"/>
                <w:szCs w:val="18"/>
              </w:rPr>
              <w:t xml:space="preserve"> naliczane są koszty za czas oczekiwania na połączenie 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8:00 – 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ww.bip.pip.gov.p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18"/>
                <w:szCs w:val="18"/>
                <w:shd w:fill="FFFFFF" w:val="clear"/>
                <w:lang w:val="en-US"/>
              </w:rPr>
              <w:t>kancelaria@gip.pip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soby poszukujące pomocy z zakresu praw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PRAWO PODATKOWE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ząd Skarbowy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uch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ługa podat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. Zamkowy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-500 Tuch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l. (52) 336-33-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x. (52) 336-3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8: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t. – 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7:30 – 15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Calibri"/>
                  <w:color w:val="000000"/>
                  <w:sz w:val="18"/>
                  <w:szCs w:val="18"/>
                  <w:u w:val="none"/>
                </w:rPr>
                <w:t>US.Tuchola@mf.gov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orad może  skorzystać każdy podat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ajowa Informacja Skarb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e podatkowe dot. PIT, CIT, VAT, podatki lokalne, akcyza etc.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. Teodora Sixta 1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-300 Bielsko-Biał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01 055 055 (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instrText xml:space="preserve"> PAGE \* ARABIC </w:instrTex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t>10</w: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end"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 z tel. stacjonarnych.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 (22) 330 03 30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  z t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instrText xml:space="preserve"> PAGE \* ARABIC </w:instrTex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t>10</w: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end"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el. komórkowych.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+ 48 (22)33 00 330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(  z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instrText xml:space="preserve"> PAGE \* ARABIC </w:instrTex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t>10</w:t>
            </w:r>
            <w:r>
              <w:rPr>
                <w:sz w:val="18"/>
                <w:szCs w:val="18"/>
                <w:rFonts w:eastAsia="Times New Roman" w:cs="Calibri"/>
                <w:lang w:eastAsia="pl-PL"/>
              </w:rPr>
              <w:fldChar w:fldCharType="end"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tel. zagranicznych. 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/>
                <w:sz w:val="18"/>
                <w:szCs w:val="18"/>
              </w:rPr>
              <w:t xml:space="preserve">Koszt zgodnie z taryfą </w:t>
              <w:br/>
              <w:t>o operatora</w:t>
              <w:br/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-1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n.-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dz. 07.00-18.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>www.kis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ięcej: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https://poradnikprzedsiebiorcy.pl/-kip-czyli-krajowa-informacja-podat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porad może  skorzystać każdy podat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DLA OSÓB BĘDĄCYCH W SPORZE Z PODMIOTAMI RYNKU FINANS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zecznik Finansow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Ubezpieczo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wa ubezpiecz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uro Rzecznika Finansow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. Jerozolimskie 8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2-001 Warsza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Ubezpi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(22) 333 73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Ubezpiecze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ołeczne, OFE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 xml:space="preserve">(22) 333 73 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lub (22) 333 73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Ubezpieczenia bankowe  i rynku kapitałow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(22) 333 73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 xml:space="preserve">pn.-p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godz. 08.00-18.00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 xml:space="preserve">pn.-p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godz.11.00-15.00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 xml:space="preserve">pn.-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  <w:shd w:fill="FFFFFF" w:val="clear"/>
              </w:rPr>
              <w:t>godz. 08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sz w:val="18"/>
                <w:szCs w:val="18"/>
              </w:rPr>
              <w:t>Porad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shd w:fill="FFFFFF" w:val="clear"/>
              </w:rPr>
              <w:t>e-mail: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rady@rf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czas oczekiwania na odpowiedz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-mailową ok.2 tygodni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https://rf.gov.pl/konta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biuro@rf.gov.p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y ubezpieczone i w sporze dotyczącym ubezpiecze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  <w:bookmarkStart w:id="9" w:name="_Hlk533141274"/>
            <w:bookmarkStart w:id="10" w:name="_Hlk533141274"/>
            <w:bookmarkEnd w:id="10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I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8"/>
                <w:szCs w:val="28"/>
              </w:rPr>
              <w:t>WWW. OBYWATEL.GOV.PL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Calibri"/>
                  <w:sz w:val="18"/>
                  <w:szCs w:val="18"/>
                </w:rPr>
                <w:t>Informacje i usługi przyjazne obywatel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rtal Ministerstwa Cyfryzacji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zecznik Praw Obywatelski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chrona praw obywatelski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uro R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. Solidarności 77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00-090 Warsza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0 676 676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łączenia bezpłatne z tel. stacjonarnych i komórk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odz. 10.00-18.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t.- p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godz. 08.00-16.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https://www.rpo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16"/>
                <w:szCs w:val="18"/>
                <w:shd w:fill="FFFFFF" w:val="clear"/>
                <w:lang w:val="en-US"/>
              </w:rPr>
              <w:t>biurorzecznika@brpo.gov.p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e zgłosić się każdy, kto uważa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że jego prawa są naruszone </w:t>
            </w:r>
          </w:p>
        </w:tc>
      </w:tr>
    </w:tbl>
    <w:p>
      <w:pPr>
        <w:pStyle w:val="Normal"/>
        <w:shd w:fill="FFFFFF" w:val="clear"/>
        <w:spacing w:lineRule="auto" w:line="240" w:before="0" w:after="3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Calibri"/>
          <w:b/>
          <w:sz w:val="36"/>
          <w:szCs w:val="28"/>
          <w:lang w:eastAsia="pl-PL"/>
        </w:rPr>
        <w:t xml:space="preserve">CZĘŚĆ II: NIEODPŁATNA POMOC PRAWNA i NIEODPŁATNE PORADNICTWO OBYWATELSKIE 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d 1 stycznia 2019 r. udzielanie nieodpłatnej pomocy prawnej odbywa się według kolejności zgłoszeń, po uprzednim umówieniu terminu. Wizytę w punkcie nieodpłatnej pomocy prawnej można zgłosić telefonicznie w godzinach pracy starostwa pod nr tel. (52) 559 07 51. Z ważnych powodów dopuszcza się ustalenie innej kolejności udzielania nieodpłatnej pomocy prawnej. </w:t>
      </w:r>
      <w:r>
        <w:rPr>
          <w:rFonts w:cs="Calibri"/>
          <w:sz w:val="24"/>
          <w:szCs w:val="24"/>
        </w:rPr>
        <w:t>Z porad może skorzystać każda osoba, której nie stać na odpłatną pomoc prawną i która złoży stosowne oświadczenie.</w:t>
      </w:r>
    </w:p>
    <w:tbl>
      <w:tblPr>
        <w:tblW w:w="14459" w:type="dxa"/>
        <w:jc w:val="left"/>
        <w:tblInd w:w="-14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50"/>
        <w:gridCol w:w="2706"/>
        <w:gridCol w:w="3541"/>
        <w:gridCol w:w="1787"/>
        <w:gridCol w:w="1454"/>
        <w:gridCol w:w="1454"/>
        <w:gridCol w:w="1454"/>
        <w:gridCol w:w="1513"/>
      </w:tblGrid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  <w:t>Lp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  <w:t>Lokalizacja Punktu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  <w:t>Obsługa Punktu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</w:r>
          </w:p>
        </w:tc>
      </w:tr>
      <w:tr>
        <w:trPr>
          <w:trHeight w:val="1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niedziałe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tore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Środ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wart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ątek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Książnica Tucholska, ul. Pocztowa 7B, 89-500 Tuchol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Radcy Prawni i Adwokac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1:30 – 15: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1:30 – 15: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1:30 – 15: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1:30 – 15: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1:30 – 15:3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Gminny Ośrodek Kultury, ul. Szkolna 4, 89-511 Cekcyn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Fundacja HONESTE VIVERE, ul. Amałowicza-Tatara 7, 04-474 Warszawa Adwoka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08:00 – 12: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 xml:space="preserve">Gminny Ośrodek Kultury, </w:t>
              <w:br/>
              <w:t>ul. Główna 35, 89-520 Gostycyn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Fundacja HONESTE VIVERE, ul. Amałowicza-Tatara 7, 04-474 Warszawa Radca Prawn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09:00 – 13: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Gminny Ośrodek Pomocy Społecznej, ul. Główna 19, 89-506 Kęsow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Fundacja HONESTE VIVERE, ul. Amałowicza-Tatara 7, 04-474 Warszawa Adwoka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08:00 – 12: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Urząd Gminy w Lubiewie, ul. Hallera 9, 89-526 Lubiew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Fundacja HONESTE VIVERE, ul. Amałowicza-Tatara 7, 04-474 Warszawa Radca Prawn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08:00 – 12: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Gminny Ośrodek Kultury, ul Dworcowa 39, 89-530 Śliwic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  <w:t>Fundacja HONESTE VIVERE, ul. Amałowicza-Tatara 7, 04-474 Warszawa mgr Pra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13:00 – 17: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sectPr>
      <w:footerReference w:type="default" r:id="rId20"/>
      <w:type w:val="nextPage"/>
      <w:pgSz w:orient="landscape" w:w="16838" w:h="11906"/>
      <w:pgMar w:left="1276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25025</wp:posOffset>
              </wp:positionH>
              <wp:positionV relativeFrom="page">
                <wp:posOffset>6961505</wp:posOffset>
              </wp:positionV>
              <wp:extent cx="676275" cy="2965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76440" cy="296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FF0000"/>
                              <w:lang w:bidi="ar-SA" w:val="pl-PL"/>
                            </w:rPr>
                            <w:t>1/1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65.75pt;margin-top:548.15pt;width:53.2pt;height:23.3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2"/>
                        <w:rFonts w:ascii="Calibri" w:hAnsi="Calibri" w:eastAsia="Calibri" w:cs="Times New Roman"/>
                        <w:color w:val="FF0000"/>
                        <w:lang w:bidi="ar-SA" w:val="pl-PL"/>
                      </w:rPr>
                      <w:t>1/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C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HTMLprzykad">
    <w:name w:val="HTML - przykład"/>
    <w:qFormat/>
    <w:rPr>
      <w:rFonts w:ascii="Courier New" w:hAnsi="Courier New" w:eastAsia="Times New Roman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ogotext">
    <w:name w:val="logo-tex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w.tuchola@wp.pl" TargetMode="External"/><Relationship Id="rId3" Type="http://schemas.openxmlformats.org/officeDocument/2006/relationships/hyperlink" Target="mailto:drogapopomoc@tuchola.pl" TargetMode="External"/><Relationship Id="rId4" Type="http://schemas.openxmlformats.org/officeDocument/2006/relationships/hyperlink" Target="mailto:usc@cekcyn.pl" TargetMode="External"/><Relationship Id="rId5" Type="http://schemas.openxmlformats.org/officeDocument/2006/relationships/hyperlink" Target="mailto:ug@lubiewo.pl" TargetMode="External"/><Relationship Id="rId6" Type="http://schemas.openxmlformats.org/officeDocument/2006/relationships/hyperlink" Target="mailto:gcr@lubiewo.pl" TargetMode="External"/><Relationship Id="rId7" Type="http://schemas.openxmlformats.org/officeDocument/2006/relationships/hyperlink" Target="mailto:gostycyn@las.pl" TargetMode="External"/><Relationship Id="rId8" Type="http://schemas.openxmlformats.org/officeDocument/2006/relationships/hyperlink" Target="mailto:kesowo@kesowo.pl" TargetMode="External"/><Relationship Id="rId9" Type="http://schemas.openxmlformats.org/officeDocument/2006/relationships/hyperlink" Target="tel:222365900" TargetMode="External"/><Relationship Id="rId10" Type="http://schemas.openxmlformats.org/officeDocument/2006/relationships/hyperlink" Target="mailto:pup@tuchola.pl" TargetMode="External"/><Relationship Id="rId11" Type="http://schemas.openxmlformats.org/officeDocument/2006/relationships/hyperlink" Target="mailto:wup@wup.torun.pl" TargetMode="External"/><Relationship Id="rId12" Type="http://schemas.openxmlformats.org/officeDocument/2006/relationships/hyperlink" Target="mailto:oddzial.bydgoszcz@wup.torun.pl" TargetMode="External"/><Relationship Id="rId13" Type="http://schemas.openxmlformats.org/officeDocument/2006/relationships/hyperlink" Target="mailto:funduszsprawiedliwosci@ms.gov.pl" TargetMode="External"/><Relationship Id="rId14" Type="http://schemas.openxmlformats.org/officeDocument/2006/relationships/hyperlink" Target="mailto:biuro@azyltorun.org.pl" TargetMode="External"/><Relationship Id="rId15" Type="http://schemas.openxmlformats.org/officeDocument/2006/relationships/hyperlink" Target="http://www.zus.pl/" TargetMode="External"/><Relationship Id="rId16" Type="http://schemas.openxmlformats.org/officeDocument/2006/relationships/hyperlink" Target="http://www.zus.pl/o-zus/kontakt/centrum-obslugi-telefonicznej-cot-" TargetMode="External"/><Relationship Id="rId17" Type="http://schemas.openxmlformats.org/officeDocument/2006/relationships/hyperlink" Target="mailto:kancelaria@bydgoszcz.pip.gov.pl" TargetMode="External"/><Relationship Id="rId18" Type="http://schemas.openxmlformats.org/officeDocument/2006/relationships/hyperlink" Target="mailto:US.Tuchola@mf.gov.pl" TargetMode="External"/><Relationship Id="rId19" Type="http://schemas.openxmlformats.org/officeDocument/2006/relationships/hyperlink" Target="https://obywatel.gov.pl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3:00Z</dcterms:created>
  <dc:creator>Asia Figura</dc:creator>
  <dc:description/>
  <cp:keywords/>
  <dc:language>en-US</dc:language>
  <cp:lastModifiedBy>Agnieszka Schreiber-Gut</cp:lastModifiedBy>
  <cp:lastPrinted>2019-02-25T11:01:00Z</cp:lastPrinted>
  <dcterms:modified xsi:type="dcterms:W3CDTF">2019-02-25T12:33:00Z</dcterms:modified>
  <cp:revision>2</cp:revision>
  <dc:subject/>
  <dc:title/>
</cp:coreProperties>
</file>